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286751110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975843462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386638107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